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99440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58179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17699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68842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