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125096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53605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