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61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54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90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06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2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2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96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83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91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39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18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3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