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58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13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373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69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588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451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656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67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648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19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6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88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38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