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878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08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0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98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790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040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18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16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50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21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3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588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122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200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11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329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51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