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329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143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4765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977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9846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4768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5814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3638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1911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4048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4113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968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3599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670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0277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