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6176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4637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8775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4277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0344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4992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4241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7771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3960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6147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747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813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8000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355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8942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7530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7654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