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28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346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15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18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823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418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30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857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601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848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335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830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59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672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321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