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66320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67309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32150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67503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8075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14708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22954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495604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27517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0936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76116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32570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4186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27227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77830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