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347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858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590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5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971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60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52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207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835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778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979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186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78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393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372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