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6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12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20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24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20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06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6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10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76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58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7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9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61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