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5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73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29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67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348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175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7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12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77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61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0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45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98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06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71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47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0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