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740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39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071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200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37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34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06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369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41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16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07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900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1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19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102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598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363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