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4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30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9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231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02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27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365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51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75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563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71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20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7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