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22823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628797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