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212173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879787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21219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