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949571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234745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0815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01255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