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31190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37102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06465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