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80741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06217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