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3797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7740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4335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06972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