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552468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798240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