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0693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1678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90498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40439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