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1202896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306080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433760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772723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