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261745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68987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595605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