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707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0885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9248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2946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