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5981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7026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268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87993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