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PLIT l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l. SPLIT 0 l = [],l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(SUC n)l = CONS(HD l)(FST(SPLIT n(TL l))),SND(SPLIT n(TL 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