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men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ment_token : lexcode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comm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insert comments in HOL Light terms that are ignored i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troduced by a special comment token and termina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 (There are no multi-line comments supported in HOL Light te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{comment_token} stores the token that introduces a com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s {Resword "//"} as in BCPL, C++, Java etc. The user ma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oken, though this should be done with care in case other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hange the comment token to be `{--}' (as used in Ada, Eiffel, Hask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 and several other programming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ment_token := Ident "--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can test that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let wordsize = 32 -- may change to 64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dix = 2     -- only care abou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dix EXP wordsiz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let wordsize = 32 and radix = 2 in radix EXP word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handled at the level of the lexical analyzer, so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s and the strings used for the specification of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lex, parse_inductive_type_specification, parse_term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