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41746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70655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