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5664277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8498951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4764201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3038000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7591520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9388105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8766741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4038868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0966494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679017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698733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