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88719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4150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94012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85274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