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691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462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487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736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