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5157748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1032113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764058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